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MATH-in-CTE LESSON PLAN </w:t>
      </w:r>
    </w:p>
    <w:p>
      <w:pPr>
        <w:pStyle w:val="Normal"/>
        <w:rPr/>
      </w:pPr>
      <w:r>
        <w:rPr>
          <w:b/>
        </w:rPr>
        <w:t xml:space="preserve">LESSON TITLE:  </w:t>
      </w:r>
      <w:r>
        <w:rPr/>
        <w:t>Finding perimeter of a rect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UTHOR: </w:t>
      </w:r>
      <w:r>
        <w:rPr/>
        <w:t>These materials were a collaborative effort created with funds awarded by the Michigan Department of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CCUPATIONAL AREA:  </w:t>
      </w:r>
      <w:r>
        <w:rPr/>
        <w:t>Construction Technology/Wood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TE CONCEPT(S):  </w:t>
      </w:r>
      <w:r>
        <w:rPr/>
        <w:t>Determining perimet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993300"/>
        </w:rPr>
      </w:pPr>
      <w:r>
        <w:rPr>
          <w:b/>
        </w:rPr>
        <w:t xml:space="preserve">MATH CONCEPTS:  </w:t>
      </w:r>
      <w:r>
        <w:rPr/>
        <w:t>Algebra equations, substitution of variables, working with formulas</w:t>
      </w:r>
    </w:p>
    <w:p>
      <w:pPr>
        <w:pStyle w:val="Normal"/>
        <w:rPr>
          <w:i/>
          <w:i/>
          <w:color w:val="993300"/>
        </w:rPr>
      </w:pPr>
      <w:r>
        <w:rPr>
          <w:i/>
          <w:color w:val="993300"/>
        </w:rPr>
      </w:r>
    </w:p>
    <w:p>
      <w:pPr>
        <w:pStyle w:val="Normal"/>
        <w:rPr/>
      </w:pPr>
      <w:r>
        <w:rPr>
          <w:b/>
        </w:rPr>
        <w:t xml:space="preserve">LESSON OBJECTIVE:  </w:t>
      </w:r>
      <w:r>
        <w:rPr/>
        <w:t>Students will know how to determine the perimeter of a rectangle and be able to manipulate the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UPPLIES NEEDED:  </w:t>
      </w:r>
      <w:r>
        <w:rPr/>
        <w:t>Instructor notes, student notes, worksheet (and key), quiz (and ke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“7 ELEMENTS”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EACHER NOTE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  Introduce the lesso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scuss why perimeter is important to carpenters – crown molding, quarter-round, fencing, etc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  Assess students’ math awareness as it relates to the CTE lesso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sk students if they know how to find the distance around a shap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scuss terminology and formul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  Work through the math example embedded in the CTE lesson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o example 1 and example 2 in the student notes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4.  Work through related, contextual math-in-CTE example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o the try it 1 and try it 2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  Work through traditional math example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ample 3 and try it 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  Students demonstrate their understanding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orksheet on perimeter of rectangl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  Formal assessm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Quiz on perimeter of rectangles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44:00Z</dcterms:created>
  <dc:creator>Lisa Rosenbeck</dc:creator>
  <dc:description/>
  <cp:keywords/>
  <dc:language>en-US</dc:language>
  <cp:lastModifiedBy>berlesk</cp:lastModifiedBy>
  <cp:lastPrinted>2015-04-26T14:31:00Z</cp:lastPrinted>
  <dcterms:modified xsi:type="dcterms:W3CDTF">2016-04-05T17:24:00Z</dcterms:modified>
  <cp:revision>8</cp:revision>
  <dc:subject/>
  <dc:title>MATH-in-CTE LESSON PLAN TEMPLATE</dc:title>
</cp:coreProperties>
</file>